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LLEGATO B – DOMANDA</w:t>
      </w:r>
    </w:p>
    <w:p>
      <w:pPr>
        <w:pStyle w:val="Normal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>AL DIRIGENTE SCOLASTICO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>AL CONSIGLIO DI ISTITUTO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>IPSSAR “A.SONZOGNI”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>Via Bellini 54</w:t>
      </w:r>
    </w:p>
    <w:p>
      <w:pPr>
        <w:pStyle w:val="Heading1"/>
        <w:ind w:left="6372" w:hanging="0"/>
        <w:rPr>
          <w:sz w:val="20"/>
        </w:rPr>
      </w:pPr>
      <w:r>
        <w:rPr>
          <w:sz w:val="20"/>
        </w:rPr>
        <w:t>24027 NEMBR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 sottoscritto 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cognome, nome e ragione social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to a ________________________________________________________    il   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d. fisc./part. IVA 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SEN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rPr>
          <w:sz w:val="20"/>
        </w:rPr>
      </w:pPr>
      <w:r>
        <w:rPr>
          <w:b/>
          <w:sz w:val="22"/>
          <w:szCs w:val="22"/>
        </w:rPr>
        <w:t>Domanda per la gestione del servizio distribuzione bevande calde e fredde mediante l’installazione, manutenzione e rifornimento di distributori automatici presso le Vs sedi per il periodo a decorrere dall’01/01/2016</w:t>
      </w:r>
      <w:r>
        <w:rPr>
          <w:sz w:val="20"/>
        </w:rPr>
        <w:t>.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A tal fine dichiara fin d’ora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0"/>
        </w:rPr>
        <w:t>di essere nelle condizioni previste dalla vigente normativa per espletare il servizio in argomento come da autocertificazione allegata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0"/>
        </w:rPr>
        <w:t>di accettare senza alcuna riserva tutto quanto indicato nel capitola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0"/>
        </w:rPr>
        <w:t>di essere a conoscenza che l’attribuzione del servizio è subordinata alla stipula del contratto di locazione con l’Amministrazione Provinciale per gli spazi utilizzati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 xml:space="preserve">di essere a conoscenza che l’offerta va redatta unicamente sull’apposito modulo e presentata entro         le ore 12,00 del giorno 30-11-2015;                          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di essere a conoscenza che sono a carico dell’aggiudicatario tutte le spese per la stipula dell’at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 xml:space="preserve">di essere a conoscenza che il canone annuale previsto per l’anno 2015 di cui all’art. 3 del capitolato ammontava ad € 797,43 (di cui € 597,43 quale quota competenza Provincia proprietaria dei locali ed </w:t>
        <w:br/>
        <w:t>€ 200,00 quale contributo all’Istituto) per ciascun distributor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 xml:space="preserve">di essere a conoscenza che tale canone sarà annualmente rideterminato dal Dirigente del Settore Edilizia e Patrimonio della Provincia di Bergamo per la quota di loro competenza; analoga percentuale di incremento verrà applicata per la quota di competenza dell’Istituto e che pertanto l’importo indicato al punto 6 sarà aggiornato per l’anno 2016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</w:rPr>
      </w:pPr>
      <w:r>
        <w:rPr>
          <w:sz w:val="20"/>
        </w:rPr>
        <w:t>di offrire un ulteriore quota annuale quale canone concessorio, di cui all’art.3 del capitolato, di euro___________ per distributor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di essere a conoscenza dei criteri di aggiudicazione dell’offerta – art. 20 capitola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che i prezzi dei prodotti offerti sono dettagliati nell’”Allegato C”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che in caso di conflitto prevale il prezzo espresso in letter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di offrire le seguenti ulteriori condizioni relative al servizio: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 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DATA _______________________</w:t>
        <w:tab/>
        <w:tab/>
        <w:tab/>
        <w:tab/>
        <w:t>FIRMA _____________________________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29:00Z</dcterms:created>
  <dc:creator>EW/LN/CB</dc:creator>
  <dc:description/>
  <cp:keywords>Ethan</cp:keywords>
  <dc:language>en-US</dc:language>
  <cp:lastModifiedBy>Amministrazione</cp:lastModifiedBy>
  <cp:lastPrinted>2008-09-23T14:45:00Z</cp:lastPrinted>
  <dcterms:modified xsi:type="dcterms:W3CDTF">2015-11-10T11:47:00Z</dcterms:modified>
  <cp:revision>32</cp:revision>
  <dc:subject/>
  <dc:title>Ethan Frome</dc:title>
</cp:coreProperties>
</file>